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2 года № 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3 год и на плановый</w:t>
      </w:r>
    </w:p>
    <w:p>
      <w:pPr>
        <w:pStyle w:val="Normal"/>
        <w:rPr/>
      </w:pPr>
      <w:r>
        <w:rPr>
          <w:sz w:val="28"/>
        </w:rPr>
        <w:t>период 2024 и 2025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30.01.2023 №59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23.03.2023 №61, от 27.04.2023 №67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0 июня 2023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2 № 57 «О бюджете Красновского сельского поселения Тарасовского района на 2023 год и на плановый период 2024 и 2025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firstLine="737"/>
        <w:jc w:val="both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252525"/>
          <w:sz w:val="28"/>
          <w:szCs w:val="28"/>
        </w:rPr>
        <w:t>Приложение № 4 изложить в новой редакции согласно приложению № 1 к настоящему решению; приложение № 5 изложить в новой редакции согласно приложению № 2 к настоящему решению; приложение № 6 изложить в новой редакции согласно приложению № 3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30 июня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</w:t>
      </w:r>
    </w:p>
    <w:sectPr>
      <w:type w:val="nextPage"/>
      <w:pgSz w:w="11906" w:h="16838"/>
      <w:pgMar w:left="1560" w:right="424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3-02-01T12:27:00Z</cp:lastPrinted>
  <dcterms:modified xsi:type="dcterms:W3CDTF">2023-07-03T06:54:00Z</dcterms:modified>
  <cp:revision>93</cp:revision>
  <dc:subject/>
  <dc:title>ПРОЕКТ</dc:title>
</cp:coreProperties>
</file>